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25. május 28-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rFonts w:ascii="Arial" w:hAnsi="Arial" w:cs="Arial"/>
        </w:rPr>
      </w:pPr>
      <w:r>
        <w:rPr>
          <w:rFonts w:cs="Arial" w:ascii="Arial" w:hAnsi="Arial"/>
          <w:b/>
        </w:rPr>
        <w:t>Tárgy:</w:t>
      </w:r>
      <w:r>
        <w:rPr>
          <w:rFonts w:cs="Arial" w:ascii="Arial" w:hAnsi="Arial"/>
        </w:rPr>
        <w:t xml:space="preserve"> </w:t>
        <w:tab/>
        <w:t>Hévíz Város Önkormányzat 2024. évi belső ellenőrzési tevékenységről szóló éves ellenőrzési jelentés</w:t>
      </w:r>
      <w:r>
        <w:rPr>
          <w:rFonts w:cs="Arial" w:ascii="Arial" w:hAnsi="Arial"/>
          <w:b/>
        </w:rPr>
        <w:tab/>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ab/>
        <w:t>Naszádos Péte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Készítette:</w:t>
      </w:r>
      <w:r>
        <w:rPr>
          <w:rFonts w:cs="Arial" w:ascii="Arial" w:hAnsi="Arial"/>
        </w:rPr>
        <w:t xml:space="preserve"> </w:t>
        <w:tab/>
        <w:tab/>
        <w:t>Szabó Béla, belső ellenőr</w:t>
      </w:r>
    </w:p>
    <w:p>
      <w:pPr>
        <w:pStyle w:val="Normal"/>
        <w:autoSpaceDE w:val="false"/>
        <w:spacing w:lineRule="auto" w:line="240" w:before="0" w:after="0"/>
        <w:jc w:val="both"/>
        <w:rPr>
          <w:rFonts w:ascii="Arial" w:hAnsi="Arial" w:cs="Arial"/>
        </w:rPr>
      </w:pPr>
      <w:r>
        <w:rPr>
          <w:rFonts w:cs="Arial" w:ascii="Arial" w:hAnsi="Arial"/>
        </w:rPr>
        <w:tab/>
        <w:tab/>
        <w:tab/>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Megtárgyalta:</w:t>
        <w:tab/>
      </w:r>
      <w:r>
        <w:rPr>
          <w:rFonts w:cs="Arial" w:ascii="Arial" w:hAnsi="Arial"/>
          <w:bCs/>
        </w:rPr>
        <w:t>Pénzügyi, Városfejlesztési és Ügyrendi</w:t>
      </w:r>
      <w:r>
        <w:rPr>
          <w:rFonts w:cs="Arial" w:ascii="Arial" w:hAnsi="Arial"/>
          <w:b/>
          <w:bCs/>
          <w:color w:val="003B6F"/>
          <w:sz w:val="30"/>
          <w:szCs w:val="30"/>
        </w:rPr>
        <w:t xml:space="preserve"> </w:t>
      </w:r>
      <w:r>
        <w:rPr>
          <w:rFonts w:cs="Arial" w:ascii="Arial" w:hAnsi="Arial"/>
          <w:bCs/>
        </w:rPr>
        <w:t>Bizottság</w:t>
      </w:r>
      <w:r>
        <w:rPr>
          <w:rFonts w:cs="Arial" w:ascii="Arial" w:hAnsi="Arial"/>
        </w:rPr>
        <w:t xml:space="preserve"> </w:t>
      </w:r>
    </w:p>
    <w:p>
      <w:pPr>
        <w:pStyle w:val="Normal"/>
        <w:autoSpaceDE w:val="false"/>
        <w:spacing w:before="0" w:after="0"/>
        <w:jc w:val="both"/>
        <w:rPr>
          <w:rFonts w:ascii="Arial" w:hAnsi="Arial" w:cs="Arial"/>
        </w:rPr>
      </w:pPr>
      <w:r>
        <w:rPr>
          <w:rFonts w:eastAsia="Arial" w:cs="Arial" w:ascii="Arial" w:hAnsi="Arial"/>
          <w:bCs/>
          <w:shd w:fill="FFFFFF" w:val="clear"/>
        </w:rPr>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Naszádos Péter</w:t>
      </w:r>
    </w:p>
    <w:p>
      <w:pPr>
        <w:pStyle w:val="Normal"/>
        <w:spacing w:lineRule="auto" w:line="240" w:before="0" w:after="0"/>
        <w:jc w:val="both"/>
        <w:rPr>
          <w:rFonts w:ascii="Arial" w:hAnsi="Arial" w:cs="Arial"/>
        </w:rPr>
      </w:pPr>
      <w:r>
        <w:rPr>
          <w:rFonts w:cs="Arial" w:ascii="Arial" w:hAnsi="Arial"/>
        </w:rPr>
        <w:tab/>
        <w:tab/>
        <w:tab/>
        <w:tab/>
        <w:tab/>
        <w:tab/>
        <w:tab/>
        <w:tab/>
        <w:tab/>
        <w:t xml:space="preserve">     Hévíz Város Polgármeste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2"/>
        </w:numPr>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t>Tisztelt Képviselő-testüle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Az önkormányzat éves ellenőrzési jelentése a Bkr.48.§-ban meghatározott tartalmi követelményeknek, illetve a Belső Ellenőrzési Kézikönyvben rögzített szabályozási elveknek megfelelően lett elkészítve.</w:t>
      </w:r>
    </w:p>
    <w:p>
      <w:pPr>
        <w:pStyle w:val="Normal"/>
        <w:numPr>
          <w:ilvl w:val="0"/>
          <w:numId w:val="3"/>
        </w:numPr>
        <w:spacing w:lineRule="auto" w:line="240" w:before="240" w:after="60"/>
        <w:ind w:left="431" w:hanging="431"/>
        <w:rPr/>
      </w:pPr>
      <w:r>
        <w:rPr>
          <w:rFonts w:eastAsia="Times New Roman" w:cs="Arial" w:ascii="Arial" w:hAnsi="Arial"/>
          <w:lang w:eastAsia="hu-HU"/>
        </w:rPr>
        <w:t>Belső ellenőrzés feladatellátásának biztosítása 2024. évben</w:t>
      </w:r>
    </w:p>
    <w:p>
      <w:pPr>
        <w:pStyle w:val="Normal"/>
        <w:numPr>
          <w:ilvl w:val="1"/>
          <w:numId w:val="3"/>
        </w:numPr>
        <w:spacing w:lineRule="auto" w:line="240" w:before="120" w:after="60"/>
        <w:jc w:val="both"/>
        <w:rPr>
          <w:rFonts w:ascii="Arial" w:hAnsi="Arial" w:eastAsia="Times New Roman" w:cs="Arial"/>
          <w:bCs/>
          <w:lang w:eastAsia="hu-HU"/>
        </w:rPr>
      </w:pPr>
      <w:r>
        <w:rPr>
          <w:rFonts w:eastAsia="Times New Roman" w:cs="Arial" w:ascii="Arial" w:hAnsi="Arial"/>
          <w:bCs/>
          <w:lang w:eastAsia="hu-HU"/>
        </w:rPr>
        <w:t>Belső ellenőrzés jogszabályi előírása</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A Magyarország helyi önkormányzatairól szóló 2011. évi CLXXXIX. törvény (továbbiakban: Mötv.) 119.§.(3)-(4) bekezdései írják elő az államháztartási szervezetek gazdálkodásában belső kontrollrendszer működtetését, melynek keretében gondoskodni kell belső ellenőrzés működtetéséről is.</w:t>
      </w:r>
    </w:p>
    <w:p>
      <w:pPr>
        <w:pStyle w:val="Normal"/>
        <w:numPr>
          <w:ilvl w:val="1"/>
          <w:numId w:val="3"/>
        </w:numPr>
        <w:spacing w:lineRule="auto" w:line="240" w:before="120" w:after="60"/>
        <w:jc w:val="both"/>
        <w:rPr>
          <w:rFonts w:ascii="Arial" w:hAnsi="Arial" w:eastAsia="Times New Roman" w:cs="Arial"/>
          <w:bCs/>
          <w:lang w:eastAsia="hu-HU"/>
        </w:rPr>
      </w:pPr>
      <w:r>
        <w:rPr>
          <w:rFonts w:eastAsia="Times New Roman" w:cs="Arial" w:ascii="Arial" w:hAnsi="Arial"/>
          <w:bCs/>
          <w:lang w:eastAsia="hu-HU"/>
        </w:rPr>
        <w:t>Feladatellátás módja</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 xml:space="preserve">18 település önkormányzatának képviselő-testülete az Mötv. 87.§-ában biztosított hatáskörükben eljárva, mint önkormányzati társulásként létrehozták a Keszthely és Környéke Kistérségi Többcélú Társulást. </w:t>
      </w:r>
    </w:p>
    <w:p>
      <w:pPr>
        <w:pStyle w:val="Normal"/>
        <w:spacing w:lineRule="auto" w:line="240" w:before="0" w:after="240"/>
        <w:ind w:left="360" w:hanging="0"/>
        <w:jc w:val="both"/>
        <w:rPr/>
      </w:pPr>
      <w:r>
        <w:rPr>
          <w:rFonts w:eastAsia="Times New Roman" w:cs="Arial" w:ascii="Arial" w:hAnsi="Arial"/>
          <w:lang w:eastAsia="hu-HU"/>
        </w:rPr>
        <w:t>Hévíz Város Önkormányzat Képviselő-testülete 180/2023.(XI.30.) számú határozata alapján, az Önkormányzat és a Társulás megállapodtak abban, hogy 2024. évben a belső ellenőrzési feladatokat a Társulás belső ellenőre látja el az Önkormányzatnál.</w:t>
      </w:r>
    </w:p>
    <w:p>
      <w:pPr>
        <w:pStyle w:val="Normal"/>
        <w:numPr>
          <w:ilvl w:val="1"/>
          <w:numId w:val="3"/>
        </w:numPr>
        <w:spacing w:lineRule="auto" w:line="240" w:before="120" w:after="60"/>
        <w:jc w:val="both"/>
        <w:rPr>
          <w:rFonts w:ascii="Arial" w:hAnsi="Arial" w:eastAsia="Times New Roman" w:cs="Arial"/>
          <w:bCs/>
          <w:lang w:eastAsia="hu-HU"/>
        </w:rPr>
      </w:pPr>
      <w:r>
        <w:rPr>
          <w:rFonts w:eastAsia="Times New Roman" w:cs="Arial" w:ascii="Arial" w:hAnsi="Arial"/>
          <w:bCs/>
          <w:lang w:eastAsia="hu-HU"/>
        </w:rPr>
        <w:t>Feladatellátás finanszírozása</w:t>
      </w:r>
    </w:p>
    <w:p>
      <w:pPr>
        <w:pStyle w:val="Normal"/>
        <w:spacing w:lineRule="auto" w:line="240" w:before="0" w:after="120"/>
        <w:ind w:left="360" w:hanging="0"/>
        <w:jc w:val="both"/>
        <w:rPr/>
      </w:pPr>
      <w:r>
        <w:rPr>
          <w:rFonts w:eastAsia="Times New Roman" w:cs="Arial" w:ascii="Arial" w:hAnsi="Arial"/>
          <w:lang w:eastAsia="hu-HU"/>
        </w:rPr>
        <w:t xml:space="preserve">A belső ellenőrzési tevékenység elvégzéséhez szükséges 8.500.0000 Ft működési költséget 2024. évben a társult 17 település, valamint a csatlakozási szándékát kifejező további 6 település önkormányzati hozzájárulása biztosította. 23 település vonatkozásában a szakmai megvalósíthatóságot a belső ellenőri kapacitás számítása alátámasztotta. Az elvégzett ellenőrzések száma arányban állt a települések lakosságszámával, így a költségvetéseik összetettségével is. A hozzájárulás felosztásánál a települések teljesítőképessége az összesített helyi adó bevételek szerint lett alapul véve. A hozzájárulási rendszer alapja három adóerő-képességi sáv kialakítása volt és az egyes sávok hozzájárulási részének meghatározása. </w:t>
      </w:r>
    </w:p>
    <w:p>
      <w:pPr>
        <w:pStyle w:val="Normal"/>
        <w:spacing w:lineRule="auto" w:line="240" w:before="0" w:after="240"/>
        <w:ind w:left="360" w:hanging="0"/>
        <w:jc w:val="both"/>
        <w:rPr/>
      </w:pPr>
      <w:r>
        <w:rPr>
          <w:rFonts w:eastAsia="Times New Roman" w:cs="Arial" w:ascii="Arial" w:hAnsi="Arial"/>
          <w:lang w:eastAsia="hu-HU"/>
        </w:rPr>
        <w:t>A Társulási Tanács 29/2023. (XII.7.) számú határozata</w:t>
      </w:r>
      <w:r>
        <w:rPr>
          <w:rFonts w:eastAsia="Times New Roman" w:cs="Arial" w:ascii="Arial" w:hAnsi="Arial"/>
          <w:color w:val="0000FF"/>
          <w:lang w:eastAsia="hu-HU"/>
        </w:rPr>
        <w:t xml:space="preserve"> </w:t>
      </w:r>
      <w:r>
        <w:rPr>
          <w:rFonts w:eastAsia="Times New Roman" w:cs="Arial" w:ascii="Arial" w:hAnsi="Arial"/>
          <w:iCs/>
          <w:lang w:eastAsia="hu-HU"/>
        </w:rPr>
        <w:t>2024. évben Hévíz Város Önkormányzat 2.125.000</w:t>
      </w:r>
      <w:r>
        <w:rPr>
          <w:rFonts w:eastAsia="Times New Roman" w:cs="Arial" w:ascii="Arial" w:hAnsi="Arial"/>
          <w:bCs/>
          <w:iCs/>
          <w:lang w:eastAsia="hu-HU"/>
        </w:rPr>
        <w:t xml:space="preserve"> Ft</w:t>
      </w:r>
      <w:r>
        <w:rPr>
          <w:rFonts w:eastAsia="Times New Roman" w:cs="Arial" w:ascii="Arial" w:hAnsi="Arial"/>
          <w:lang w:eastAsia="hu-HU"/>
        </w:rPr>
        <w:t xml:space="preserve"> összegben járult hozzá. Az átadott támogatási összeg felhasználásáról a Társulás a tárgyévet követően 2025. február 4. napján elszámolt kimutatásokkal, összesítésekkel, és az eredeti számlák, bizonylatok hitelesített másolataival. </w:t>
      </w:r>
      <w:r>
        <w:br w:type="page"/>
      </w:r>
    </w:p>
    <w:p>
      <w:pPr>
        <w:pStyle w:val="Normal"/>
        <w:numPr>
          <w:ilvl w:val="0"/>
          <w:numId w:val="3"/>
        </w:numPr>
        <w:spacing w:lineRule="auto" w:line="240" w:before="240" w:after="60"/>
        <w:ind w:left="431" w:hanging="431"/>
        <w:rPr/>
      </w:pPr>
      <w:r>
        <w:rPr>
          <w:rFonts w:eastAsia="Times New Roman" w:cs="Arial" w:ascii="Arial" w:hAnsi="Arial"/>
          <w:lang w:eastAsia="hu-HU"/>
        </w:rPr>
        <w:t>Belső ellenőrzés által 2024. évben végzett tevékenység bemutatása</w:t>
      </w:r>
    </w:p>
    <w:p>
      <w:pPr>
        <w:pStyle w:val="Normal"/>
        <w:numPr>
          <w:ilvl w:val="1"/>
          <w:numId w:val="3"/>
        </w:numPr>
        <w:spacing w:lineRule="auto" w:line="240" w:before="120" w:after="60"/>
        <w:rPr>
          <w:rFonts w:ascii="Arial" w:hAnsi="Arial" w:eastAsia="Times New Roman" w:cs="Arial"/>
          <w:bCs/>
          <w:lang w:eastAsia="hu-HU"/>
        </w:rPr>
      </w:pPr>
      <w:r>
        <w:rPr>
          <w:rFonts w:eastAsia="Times New Roman" w:cs="Arial" w:ascii="Arial" w:hAnsi="Arial"/>
          <w:bCs/>
          <w:lang w:eastAsia="hu-HU"/>
        </w:rPr>
        <w:t>Az éves ellenőrzési tervben foglalt feladatok teljesítésének értékelése</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z ellenőrzések tervezése, végrehajtása</w:t>
      </w:r>
    </w:p>
    <w:p>
      <w:pPr>
        <w:pStyle w:val="Normal"/>
        <w:spacing w:lineRule="auto" w:line="240" w:before="0" w:after="120"/>
        <w:ind w:left="360" w:hanging="0"/>
        <w:jc w:val="both"/>
        <w:rPr/>
      </w:pPr>
      <w:r>
        <w:rPr>
          <w:rFonts w:eastAsia="Times New Roman" w:cs="Arial" w:ascii="Arial" w:hAnsi="Arial"/>
          <w:lang w:eastAsia="hu-HU"/>
        </w:rPr>
        <w:t>A 2024</w:t>
      </w:r>
      <w:r>
        <w:rPr/>
        <w:t>. évi belső ellenőrzési munkatervet Hévíz Város Önkormányzatának Képviselő-testülete jóváhagyta az alábbi tartalommal:</w:t>
      </w:r>
    </w:p>
    <w:tbl>
      <w:tblPr>
        <w:tblW w:w="8820" w:type="dxa"/>
        <w:jc w:val="left"/>
        <w:tblInd w:w="355" w:type="dxa"/>
        <w:tblLayout w:type="fixed"/>
        <w:tblCellMar>
          <w:top w:w="0" w:type="dxa"/>
          <w:left w:w="108" w:type="dxa"/>
          <w:bottom w:w="0" w:type="dxa"/>
          <w:right w:w="108" w:type="dxa"/>
        </w:tblCellMar>
      </w:tblPr>
      <w:tblGrid>
        <w:gridCol w:w="1625"/>
        <w:gridCol w:w="1701"/>
        <w:gridCol w:w="1701"/>
        <w:gridCol w:w="1276"/>
        <w:gridCol w:w="1257"/>
        <w:gridCol w:w="126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Arial" w:ascii="Arial" w:hAnsi="Arial"/>
                <w:b/>
                <w:lang w:eastAsia="hu-HU"/>
              </w:rPr>
              <w:t>Vizsgált intézmé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árgy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ípu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dőszak</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Helyszíni vizsgálat idej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i jelentés kelte</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Hévíz Város Önkormányzat;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Állami normatív hozzájárulások, támogatások kezelé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18"/>
                <w:szCs w:val="18"/>
                <w:lang w:eastAsia="hu-HU"/>
              </w:rPr>
            </w:pPr>
            <w:r>
              <w:rPr>
                <w:rFonts w:eastAsia="Times New Roman" w:cs="Arial" w:ascii="Arial" w:hAnsi="Arial"/>
                <w:sz w:val="18"/>
                <w:szCs w:val="18"/>
                <w:lang w:eastAsia="hu-HU"/>
              </w:rPr>
              <w:t>Szabályszerűségi, 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23.01.01 - 2024.01.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sz w:val="20"/>
                <w:szCs w:val="20"/>
                <w:lang w:eastAsia="hu-HU"/>
              </w:rPr>
              <w:t>2024. januá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sz w:val="20"/>
                <w:szCs w:val="20"/>
                <w:lang w:eastAsia="hu-HU"/>
              </w:rPr>
              <w:t>2024.01.1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Hévíz Város Önkormányzat; Hiva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Adóbevételek beszedése, kintlévőségek, hátralékok alakulás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18"/>
                <w:szCs w:val="18"/>
                <w:lang w:eastAsia="hu-HU"/>
              </w:rPr>
            </w:pPr>
            <w:r>
              <w:rPr>
                <w:rFonts w:eastAsia="Times New Roman" w:cs="Arial" w:ascii="Arial" w:hAnsi="Arial"/>
                <w:sz w:val="18"/>
                <w:szCs w:val="18"/>
                <w:lang w:eastAsia="hu-HU"/>
              </w:rPr>
              <w:t>Szabályszerűségi, 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sz w:val="20"/>
                <w:szCs w:val="20"/>
                <w:lang w:eastAsia="hu-HU"/>
              </w:rPr>
              <w:t>2021.01.01 - 2024.03.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sz w:val="20"/>
                <w:szCs w:val="20"/>
                <w:lang w:eastAsia="hu-HU"/>
              </w:rPr>
              <w:t>2024</w:t>
            </w:r>
          </w:p>
          <w:p>
            <w:pPr>
              <w:pStyle w:val="Normal"/>
              <w:spacing w:lineRule="auto" w:line="240" w:before="0" w:after="60"/>
              <w:rPr/>
            </w:pPr>
            <w:r>
              <w:rPr>
                <w:rFonts w:eastAsia="Times New Roman" w:cs="Arial" w:ascii="Arial" w:hAnsi="Arial"/>
                <w:sz w:val="20"/>
                <w:szCs w:val="20"/>
                <w:lang w:eastAsia="hu-HU"/>
              </w:rPr>
              <w:t xml:space="preserve">április - júniu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24.05.28</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Hévíz Város Önkormányzat; Hiva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Pénzeszköz átadások, céljelleggel önkormányzat által nyújtott támogatás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18"/>
                <w:szCs w:val="18"/>
                <w:lang w:eastAsia="hu-HU"/>
              </w:rPr>
            </w:pPr>
            <w:r>
              <w:rPr>
                <w:rFonts w:eastAsia="Times New Roman" w:cs="Arial" w:ascii="Arial" w:hAnsi="Arial"/>
                <w:sz w:val="18"/>
                <w:szCs w:val="18"/>
                <w:lang w:eastAsia="hu-HU"/>
              </w:rPr>
              <w:t>Szabályszerűségi, 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21.01.01 - 2024.05.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 xml:space="preserve">2024. </w:t>
            </w:r>
          </w:p>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június -auguszt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24.08.27</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Hévíz Város Önkormányzat; Hiva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Gazdálkodás átfogó pénzügyi ellenőrzé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hu-HU"/>
              </w:rPr>
            </w:pPr>
            <w:r>
              <w:rPr>
                <w:rFonts w:eastAsia="Times New Roman" w:cs="Arial" w:ascii="Arial" w:hAnsi="Arial"/>
                <w:sz w:val="18"/>
                <w:szCs w:val="18"/>
                <w:lang w:eastAsia="hu-HU"/>
              </w:rPr>
              <w:t>Szabályszerűségi, 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21.01.01 - 2024.09.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24. október -dece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24.12.03</w:t>
            </w:r>
          </w:p>
        </w:tc>
      </w:tr>
    </w:tbl>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ának gazdálkodási tevékenységét a Hévízi Polgármesteri Hivatal Közgazdasági Osztálya látta e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Megfelelő kockázatelemzést követően került tervezésre a gazdálkodás ellenőrzése. A tárgyévre vonatkozó éves belső ellenőrzési munkaterv teljesítésre került az előírt ütemezés szerint. Ellenőrzés nem maradt el, illetve terven felüli ellenőrzésre nem került sor.</w:t>
      </w:r>
    </w:p>
    <w:p>
      <w:pPr>
        <w:pStyle w:val="Normal"/>
        <w:spacing w:lineRule="auto" w:line="240" w:before="0" w:after="240"/>
        <w:ind w:left="357" w:hanging="0"/>
        <w:jc w:val="both"/>
        <w:rPr/>
      </w:pPr>
      <w:r>
        <w:rPr>
          <w:rFonts w:eastAsia="Times New Roman" w:cs="Arial" w:ascii="Arial" w:hAnsi="Arial"/>
          <w:lang w:eastAsia="hu-HU"/>
        </w:rPr>
        <w:t xml:space="preserve">Az ellenőrzések végrehajtása során a belső ellenőrzési eljárás követte az önkormányzatra vonatkozó, hatályos Belső Ellenőrzési Kézikönyvben meghatározottakat. Hitelesített megbízólevél és ellenőrzési program alapján került végrehajtásra. A tapasztalatok ellenőrzési jelentésben lettek összegezve, mely megfelelt az előírásoknak. Megfogalmazta az ellenőrzés célját, részletesen bemutatta a megállapításokat, és ezek összefoglalását is elvégezte. Érdemi következtetéseket, ajánlásokat és megvalósítható javaslatokat tartalmazott, melyeket az érintettek észrevételt nem téve záradékban elfogadtak. </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z ellenőrzések összefoglaló megállapításai</w:t>
      </w:r>
    </w:p>
    <w:p>
      <w:pPr>
        <w:pStyle w:val="Normal"/>
        <w:spacing w:lineRule="auto" w:line="240" w:before="120" w:after="120"/>
        <w:ind w:left="357" w:hanging="0"/>
        <w:jc w:val="both"/>
        <w:rPr/>
      </w:pPr>
      <w:r>
        <w:rPr>
          <w:rFonts w:eastAsia="Times New Roman" w:cs="Arial" w:ascii="Arial" w:hAnsi="Arial"/>
          <w:lang w:eastAsia="hu-HU"/>
        </w:rPr>
        <w:t>1. ellenőrzés: Normatív állami támogatások elszámolásának ellenőrzése – 2023. év</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köznevelési és gyermekétkeztetési, valamint a szociális és gyermekjóléti támogatási jogcímekhez kapcsolódó normatív állami támogatások elszámolása során a belső ellenőrzés a természetes, illetve számított mutatószámok megalapozottságát állapította meg, bemutatta a 2023. októberi felméréshez viszonyított ellenőrzött és alátámasztott eltéréseket, melyeket az elszámolásnál figyelembe vett a hivata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z óvodai nevelés tekintetében csak a Brunszvik Teréz Napközi Otthonos Óvoda 2023.01.01 – 2023.08.31 működési időszaka került felülvizsgálatra. Megváltozott az intézmény fenntartója és az elnevezése is. A Zala Vármegyei Kormányhivatal, mint a köznevelési feladatokat ellátó hatóság a ZO/24/2023. szám alatt 2023. szeptember 1. napjától vette az egyházi és magán fenntartású köznevelési intézmények nyilvántartásába a Veszprémi Főegyházmegye által fenntartott Brunszvik Teréz Római Katolikus Óvodát. Az intézmény működési engedélyét a ZA/040/540-17/2023. számú határozat rögzíti.</w:t>
      </w:r>
    </w:p>
    <w:p>
      <w:pPr>
        <w:pStyle w:val="Normal"/>
        <w:spacing w:lineRule="auto" w:line="240" w:before="120" w:after="120"/>
        <w:ind w:left="357" w:hanging="0"/>
        <w:jc w:val="both"/>
        <w:rPr/>
      </w:pPr>
      <w:r>
        <w:rPr>
          <w:rFonts w:eastAsia="Times New Roman" w:cs="Arial" w:ascii="Arial" w:hAnsi="Arial"/>
          <w:lang w:eastAsia="hu-HU"/>
        </w:rPr>
        <w:t>A támogatási jogcímeket külön-külön csoportokra, időszakokra vetítve tételesen meghatározott számadatok táblázatos összesítései támasztják alá, figyelembe véve a költségvetési törvény feltételeit, külön szabályait. Továbbá egy-egy szúrópróbaszerűen kiválasztott számadatot az analitikus nyilvántartások alapján az ellenőrzés tételesen levezet, bizonyítva</w:t>
      </w:r>
      <w:r>
        <w:rPr>
          <w:rFonts w:cs="Arial" w:ascii="Arial" w:hAnsi="Arial"/>
        </w:rPr>
        <w:t xml:space="preserve"> az összefüggések </w:t>
      </w:r>
      <w:r>
        <w:rPr>
          <w:rFonts w:eastAsia="Times New Roman" w:cs="Arial" w:ascii="Arial" w:hAnsi="Arial"/>
          <w:lang w:eastAsia="hu-HU"/>
        </w:rPr>
        <w:t>helyességét.</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szociális és gyermekjóléti ellátásban részesülőkről vezették az előírt nyilvántartásokat, minden gondozottról évente előadói ívet fektettek fel, mely tartalmazta a megállapodást, a nyilatkozatot és az igazolásokat. A gondozási ellátások nyilvántartása alapján a szúrópróbaszerű ellenőrzés szerint helyesen végezték el az egyes összesítő kimutatásokat, és előírás szerint elszámoláskor a nyilvántartások alapján naponta összesítésre került ellátottak száma lett elosztva 249-cel a szociális étkeztetést, 252-vel a házi segítségnyújtást, 249-cel az időskorúak nappali intézményi ellátását tekintve, 365-tel a nem demens és demens időskorúak szociális szakosított ellátását tekintve, illetve 230-cal a bölcsődei ellátás tekintetében.</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 xml:space="preserve">Mivel az Idősek Otthona ellátás két épületben is rendelkezik működési engedéllyel, az ellenőrzés felülvizsgálata kiterjedt az ellátás helyszínére is. A levezetett ellátottak száma kevesebb vagy egyenlő volt a működési engedélyekben szereplő létszámokkal (30 fő, 25 fő). </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gyermekek napközbeni ellátása körében a bölcsődei ellátás a Teréz Anya Szociális Integrált Intézmény Bölcsődében valósul meg.  Összesen az ellátható személyek száma 26 fő. Az ellátottak száma elszámoláskor a tárgyév január 31-én beíratott gyermekek száma, vagy a bölcsőde szolgáltatói nyilvántartásban szereplő férőhelyszám 80%-a közül a kedvezőbb. A sajátos nevelési igényű, valamint a korai fejlesztésre, gondozásra jogosult gyermekeket az ellátottak számában két főként kell figyelembe venni. Az értékelés alapján a bölcsődei ellátásában résztvevők létszámának elszámolható értéke: 21 fő volt. A tényleges jelenlét 74,5%-os volt a beíratott gyermekeknek esetében.</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 xml:space="preserve">A gyermekétkezésben részt vevők naptári évre, naponként összesített éves létszámát osztották el bölcsődei étkeztetésben 230 nappal, óvodai étkeztetés esetén 220 nappal, iskolai étkeztetésnél 185 nappal, és kollégiumi étkeztetésnél 200 nappal. A gyermekétkeztetés támogatása két tényezőből tevődik össze, egyrészt az étkeztetésben dolgozók bértámogatásából, másrészt az üzemeltetési támogatásból. </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települési önkormányzatok általános működési támogatásának körében egy központilag meghatározott összefüggés szerint megállapított elismert hivatali létszám alapján az önkormányzati hivatal működése, különböző természetes értékeket figyelembe véve egyes település-üzemeltetéshez kapcsolódó feladatok (zöldterület, közvilágítás, köztemető, közutak), valamint egyéb kötelező önkormányzati feladatok kerültek támogatásra.</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feladat kimutatások kiértékelése után megállapítható, hogy a normatív támogatás aránya 32,0% az önkormányzati hivatal működtetésében; 7,4% a zöldterület-gazdálkodásában; 73,9% a közvilágítás fenntartásában; 19,9% a köztemető fenntartásában; 238,9% a közutak fenntartásában; 142,1% az egyéb önkormányzati feladatok ellátásában; 76,7% az óvodai nevelés ellátásában; 79,8% a család- és gyermekjóléti szolgálatban; 15,4% a szociális étkeztetésben; 44,4% a házi segítségnyújtásban; 55,9% az idősek nappali ellátásában; 67,4% a bölcsődei ellátásban; 27,1% az idősek tartós bentlakásos szociális ellátásában; 43,9% a gyermekétkeztetésben.</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2. ellenőrzés: Adóbevételek beszedése, kintlévőségek, hátralékok alakulása</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 xml:space="preserve">Az Önkormányzat gazdálkodási rendszerének egyik eleme a helyi adóztatás, amely alkotmányos jog. Hévíz Város Önkormányzat Képviselő-testülete a Htv. 1.§. (1) bekezdésében kapott felhatalmazás alapján megalkotta a 4/2010.(II.10.) számú rendeletét a helyi adókról. Bevezették a vagyoni típusú adók között az építményadót, a kommunális jellegű adók között pedig a helyi iparűzési adót és az idegenforgalmi adót. A hatályban lévő, helyi adónemekre vonatkozó rendelet tartalmi értelmezése megfelelően követhető, szerkezeti felosztása is összhangban van a jogszabály gondolatmenetével. </w:t>
      </w:r>
    </w:p>
    <w:p>
      <w:pPr>
        <w:pStyle w:val="Normal"/>
        <w:spacing w:lineRule="auto" w:line="240" w:before="120" w:after="120"/>
        <w:ind w:left="357" w:hanging="0"/>
        <w:jc w:val="both"/>
        <w:rPr/>
      </w:pPr>
      <w:r>
        <w:rPr>
          <w:rFonts w:eastAsia="Times New Roman" w:cs="Arial" w:ascii="Arial" w:hAnsi="Arial"/>
          <w:lang w:eastAsia="hu-HU"/>
        </w:rPr>
        <w:t>Az építményadó évi mértékét feltételek mellett alakították ki. 1.000 Ft/m2/év a szállásépület, szálláshely (ide nem értve az egyéb szálláshelyet) esetében; 800 Ft/m2/év a kereskedelmi egység, iroda, szolgáltató tevékenység végzésére szolgáló építmény esetében; 600 Ft/m2/év a lakás, lakóépület, a lakáshoz tartozó gépjárműtároló esetében. Különböző lehetőségek alapján azonban kedvezmények kerültek meghatározásra.</w:t>
      </w:r>
    </w:p>
    <w:p>
      <w:pPr>
        <w:pStyle w:val="Normal"/>
        <w:spacing w:lineRule="auto" w:line="240" w:before="120" w:after="120"/>
        <w:ind w:left="357" w:hanging="0"/>
        <w:jc w:val="both"/>
        <w:rPr/>
      </w:pPr>
      <w:r>
        <w:rPr>
          <w:rFonts w:eastAsia="Times New Roman" w:cs="Arial" w:ascii="Arial" w:hAnsi="Arial"/>
          <w:lang w:eastAsia="hu-HU"/>
        </w:rPr>
        <w:t>Azt a magányszemélyt terheli idegenforgalmi adókötelezettség, aki nem állandó lakosként az önkormányzat illetékességi területén legalább egy vendégéjszakát eltölt. Az adó mértéke 680 Ft személyenként és vendégéjszakánként.</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helyi iparűzési adó évi mértéke rendelet szerint az állandó jelleggel végzett iparűzési tevékenység esetében elmarad a Htv. szerint megszabott felső határral (2,0%), értéke 2,0%.</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 xml:space="preserve">A feladatok végrehajtása a szabályzásokkal összhangban, és a folyamatok dokumentálásával valósult meg. Hévíz Város Önkormányzat vonatkozásában 5 fő ügyintéző látja el az adógazdálkodási feladatokat, ami összhangban van az SZMSZ szabályozásával. </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vizsgált időszakban (2021 – 2024. év) az Önkormányzat költségvetési rendeleteiben mindenkor megtervezték az önkormányzat bevételeit. A közhatalmi bevételek tervezése először 40,6% növekedéssel, majd közel azonos jelleggel történtént. Az időszakban a közhatalmi bevételek aránya folyamatosan nőt: 12,9%, 22,6%, 29,7%.</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 xml:space="preserve">Az adóügyi feladatok ellátása sokrétűen kiterjed az adatszerzésre, adatgyűjtésre, adóbevallásra, adókivetésre, adóbeszedésre, az adók könyvelésére, az adók behajtására, valamint együttműködnek más hatósági szervekkel. Az önkormányzat esetében a vizsgált időszak éveit tekintve, adónemenként két-két előadói ív lett szúrópróbaszerűen felülvizsgálva. </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legtöbb adónem esetben az adózók száma változatlan maradt, vagy kismértékben növekedett. Az építményadó tekintetében azonban az adózók száma folyamatosan és intenzíven növekvő tendenciát mutat, az időszak végére 41,7% a növekedés mértéke.</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tárgy évre vonatkozó befolyt adóbevételek alakulását tekintve folyamatos és intenzív növekedés tapasztalható, 2022. évre 46,2%-os, 2023. évre további 60,5%-os. Így az időszak végére több mint kétszeresére (234%) nőtt meg az adóbevétel. Az adónemek megoszlási aránya pedig 2023. évi adóbevételek esetében: 44,4%-át a helyi iparűzési adó; 33,1%-át az idegenforgalmi adó; 21,7%-át az építményadó adja.</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z összesített adóhátralék mértéke közel 3,5 szeresére emelkedett abszolút értékben 2023. évre, viszont az aránya az egész időszakban minimális volt. 2021. évben a befolyt tárgy évi bevétel 5,3%-a, 2022. évben 6,4%-a és 2023. évben 7,8%-a volt a hátralék. Bár az arány tendenciája mérsékelten emelkedő, de abszolút értékben az adóbevétel növekedési tendenciája sokkal intenzívebb. 2023. évben a 133.198.218 Ft adóhátralék 39%-át az építményadó, 36%-át a helyi iparűzési adó, 16,7%-át a pótlékok, 6,4%-át az idegenforgalmi adó adta.</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Hivatal az adókezelési munkákat évente rögzített határidők szerint végzi el, melynek betartása és a szükséges munkafolyamatok elvégzése folyamatos terhelést ad. A napi munka határidőre történő elvégzése mellett fókuszálnak a kintlévőségek behajtására, a hátralékok csökkentésére. Azon adózók számára, akik a fizetési határidőig nem teljesítik a befizetéseket kipostázzák a fizetési felszólításokat. Az adózás körében elkövetett jogsértések hatása pénzben kifejezhető. Fizetési késedelem esetén késedelmi pótlékot kell fizetni.</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 Képviselő-testülete ez elmúlt években tájékoztatóban ismerte meg az Önkormányzat adóztatási helyzetét. A vizsgált időszakban a 84/2022.(III.31.) számú határozattal a 2021. évi, az 54/2023.(III.30.) számú határozattal a 2022. évi és a 46/2024.(III.25.) számú határozattal a 2023. évi adóztatásról szóló beszámolót fogadta el.</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beszámolók alapos részletességgel mutatják be a bevezetett egyes adónemek adott évi teljesítéseinek állapotát, közlik a beszámolási időpontig befizetett adómennyiségeket, illetve számot adnak az adóévet érintő, évközben történt esetleges adóügyi változásokról. Kitérnek a bevételi tendenciákra is, az előző évekhez viszonyított változásokat is szemléltetik, valamint az egyes adónemek tekintetében az adózók tárgyévi kötelezettségének teljesülési értékét is mutatják. Részletes adatokkal jellemzik a behajtási eseményeket, eljárásokat.</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2023. évben folytatódott az önkormányzati adóhatóság részéről megkezdett célvizsgálat az építményadó bevallási kötelezettség ellenőrzésére. Az adózásból kimaradt ingatlanok és adózók felderítése kiemelt feladatként zajlott előzőleg is az ingatlanügyi hatóság által biztosított nyilvántartás kivonatos formája a Földkönyv, illetve a TAKARNET rendszer által.</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Megállapítható, hogy a Hévízi Polgármesteri Hivatal és Jegyző irányításával működő önkormányzati adóhatóság a vizsgált időszakban nagyon jelentős adóellenőrzési, adófeltárási tevékenységet hajtott végre.</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Zala Megyei Kormányhivatal többek között adóigazgatási eljárások hatósági ellenőrzését folytatta le a Hévízi Polgármesteri Hivatalnál. A 2022. január 1-től 2023. január 31-ig terjedő időszakra helyszíni ellenőrzést és az ügyiratok tételes vizsgálatát tartotta meg. Az erről szóló ellenőrzési jelentést 2023. október 10-én készítették el. Az ellenőrzés feltárása szerint az elsőfokú adóhatóság összességében helyesen alkalmazza az adójogszabályokat.</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z Állami Számvevőszék „Az önkormányzatok helyi adóztatási tevékenységének ellenőrzése – Építményadóztatás – Zalavár Község Önkormányzata” című ellenőrzést hajtott végre 2023. évben. A feltárt tapasztalatokat a 23069 számú számvevőszéki jelentés foglalja össze. Az ÁSZ az ellenőrzést törvényességi szempontok mellett célszerűségi szempontok figyelembevételével hajtotta végre. Célszerűségi szempontból megállapításokat is megfogalmazott.</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jelenlegi ellenőrzés éppen a helyi adóztatási tevékenység felülvizsgálatát, értékelését és elemzését hajtotta végre. Ugyanakkor a tapasztaltak alapján az önkormányzati adóhatóság intenzív, célirányú adóellenőrzéseket hajtott végre az építményadó és az idegenforgalmi adó tekintetében. Ezek szerint az ÁSZ célszerűségi javaslatai Hévíz Város Önkormányzat esetében teljesítésre kerületek.</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3. ellenőrzés: Pénzeszköz átadások, céljelleggel önkormányzat által nyújtott támogatások</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z Önkormányzat és a Hivatal a gyakorlati alkalmazásban a mai is érvényben lévő, a közpénzekből nyújtott támogatások átláthatósáról szóló 2007. évi CLXXXI. törvény előírásait, iránymutatásait figyelembe vette.</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z Mötv. 2013. június 22-én hatályba lépő módosítása következtében a 41.§ (9) bekezdése az önkormányzatok részére kötelező rendeletalkotási tárgykörré tette az államháztartáson kívüli forrás átadására és átvételére vonatkozó rendelkezések szabályozását. Hévíz Város Önkormányzat Képviselő-testülete 47/2013.(XI.27.) számon önkormányzati rendeletet fogadott el erről. Felülvizsgálat és a tartalmi módosítást követően 2017. január 1-i hatállyal életbe lépett a 34/2016.(X.28.) számú önkormányzati rendelet. A vizsgált időszakban pedig szerkezeti és tartalmi értékelés után a 8/2022.(III.31.) önkormányzati rendelet került elfogadásra az államháztartáson kívülre nyújtott támogatásokról és az államháztartáson kívüli források átvételéről.</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rendelet rögzíti az átadott támogatás forrását, a támogatás nyújtásának alapelveit, a támogatás odaítélését, a támogatási szerződés tartalmát, az elszámolás módját, eljárását. A támogatási eljáráshoz szükséges dokumentumokról mellékletben határoz meg mintákat, tartalmi elvárásokat.</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 xml:space="preserve">A költségvetési rendeletek, valamint a költségvetések teljesítéséről szóló rendeletek mindegyik évben négy kategóriában különítettek el pénzeszköz átadásokat. Minden évben a 7. mellékletben kerültek részletesen bemutatásra, hogy mely támogatott szervezetnek lett tervezve pénzeszköz átadás, ez az összeg hogyan módosult az előirányzat módosítások során, és ebből mennyi került teljesítésre. </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2021. évben a működési és felhalmozási célú pénzeszköz átadások eredetileg tervezett összege 39.044.522 Ft volt, ami 3,44%-a volt a tervezett kiadási főösszegnek. Évközben 63.097.558 Ft-ra módosult az eredetileg tervezett összeg, ami 4,29%-a volt a módosított kiadási főösszegnek. A módosított értékkel megegyező a végleges teljesítés összege és ez 7,30%-a lett a teljesített kiadási főösszegnek.</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2022. évben a működési és felhalmozási célú pénzeszköz átadások eredetileg tervezett összege 211.334.000 Ft volt, ami 6,12%-a volt a tervezett kiadási főösszegnek. Évközben 303.729.000 Ft-ra módosult az eredetileg tervezett összeg, ami 8,44%-a volt a módosított kiadási főösszegnek. A módosított értékhez képest azonban kisebb lett a teljesítési összeg, 297.894.595 Ft és ez 15,90%-a lett a teljesített kiadási főösszegnek.</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2023. évben a működési és felhalmozási célú pénzeszköz átadások eredetileg tervezett összege 221.630.720 Ft volt, ami 9,34%-a volt a tervezett kiadási főösszegnek. Évközben 332.607.720 Ft-ra módosult az eredetileg tervezett összeg, ami 10,78%-a volt a módosított kiadási főösszegnek. A módosított értékhez képest azonban kisebb lett a teljesítési összeg, 316.744.407 Ft és ez 17,24%-a lett a teljesített kiadási főösszegnek.</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z Önkormányzat évről évre növekvő mértékben adott át pénzeszközöket különböző célokra. Növekedés mértéke 2022. évre 0,6%, 2023. évre további 18%. A kisösszegű átadások jelentős mértékben működési célúak. 2021. évben 10, 2022. évben 11, 2023. évben 15 szerződés történt szervezetek, egyesületek támogatásra. Legjelentősebb a támogatás mértéke az 5.000.000 Ft feletti átadásoknál. A támogatottak 0,33%-ának lett átadva a pénzeszközök 97,13%-a.</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Hivatal a belső ellenőrzés számára átadta a vizsgált időszakra vonatkozó pénzeszközátadások kezelését gyűjtő előadói íveket. Nagyobb számú támogatások, pénzeszközök átadások miatt a 88/2022.(III.31.) számú önkormányzati rendelet külön szabályozza a pénzeszköz átadások analitikus nyilvántartását, tartalmi és formai elvárásait.</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 xml:space="preserve">Az egyes civil szervezetek alapvetően a költségvetési rendelet, vagy képviselő-testületi, bizottsági határozatok felhatalmazásával részesültek támogatásban. A tervezett és jóváhagyott támogatásokról minden esetben megkötötték a szerződéseket megállapodásokat. A támogatottak részére a kifizetések a meghatározott módon, egyszeri alkalommal vagy több részletben megtörténtek. </w:t>
      </w:r>
    </w:p>
    <w:p>
      <w:pPr>
        <w:pStyle w:val="Normal"/>
        <w:spacing w:lineRule="auto" w:line="240" w:before="120" w:after="120"/>
        <w:ind w:left="357" w:hanging="0"/>
        <w:jc w:val="both"/>
        <w:rPr/>
      </w:pPr>
      <w:r>
        <w:rPr>
          <w:rFonts w:eastAsia="Times New Roman" w:cs="Arial" w:ascii="Arial" w:hAnsi="Arial"/>
          <w:lang w:eastAsia="hu-HU"/>
        </w:rPr>
        <w:t>Államháztartáson belülre költségvetési szervek számára is történik pénzeszköz átadás. Ezek a szervezetek korábban megkötött társulási megállapodások keretében vállalják, hogy az Önkormányzat számára kötelezően előírt feladatok ellátásában közreműködnek, azokat végrehajtják. Évente alapvetően a költségvetési rendelet, vagy képviselő-testületi határozatok adnak felhatalmazást az előzőleg bemutatott, jóváhagyott működési, hozzájárulási összegek adott évi feladatellátási megállapodásához.</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Mindhárom mintavételezett évben alapvetően a szerződésekben előírt határidőket betartva a teljes átadott pénzeszközökről megtörténik az elszámolás igazolt számlákkal, bizonylatokkal, kimutatásokkal. Esetenként elszámolási határidő módosításokról is történt döntés. Példa volt arra is, hogy az elszámolási maradvány nem visszafizetésre került, hanem újabb szerződés keretében további felhasználásra a támogatottnál maradt.</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4. ellenőrzés: Önkormányzat gazdálkodásának átfogó pénzügyi ellenőrzése</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Magyarországon 2024. június 9. napján többek között Helyi önkormányzati választásokra került sor. A megválasztott új Képviselő-testület és a Polgármester 2024. október 1. napjától kezdhette meg működését. Hévíz Város Önkormányzat Képviselő-testülete az Mötv. 53.§ (1) bekezdése szerint a működésének részletes szabályait a 23/2024.(X.14.) számú rendeletben határozta meg, amely 2024. október 15-én lépett hatályba.</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z önkormányzat számára a kontrollkörnyezet kialakítása során egyik alapvető feladat a világos szervezeti struktúra létrehozása, illetve a létrehozott szervezet alapvető, a társadalmi igényekkel összhangban álló stratégiai céljainak meghatározása. Hévíz Város Önkormányzat illetékességi területén megnyilvánuló helyi társadalmi igények kielégítésére 2019-2024. évre Gazdasági Programot alakított ki, mellyel eleget tett az Mötv. 116.§(5) bekezdésében előírt gazdasági program meghatározási kötelezettségének. Ezt Hévíz Város Önkormányzat Polgármesterének 73/2020.(IV.23.) határozata hagyta jóvá.</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 xml:space="preserve">A költségvetési rendelettervezeteket a vizsgált időszakban az előírt határidőket betartva előzetes véleményezésre a polgármester előterjesztette. A jegyző által előkészített költségvetési rendelet-tervezeteket az Áht. 24.§ (3) bekezdése szerint a központi költségvetésről szóló törvény hatálybalépését követő 45. napig a Képviselő-testület megtárgyalta, azokat elfogadva alkotta meg a 2/2022.(II.11.) számú, illetve 2/2023.(II.9.) számú rendeletét a költségvetésekről. </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költségvetési rendeletet az előírások szerint alakították ki, azok az Áht. 23.§ (2)-(4) bekezdéseiben, és az Ávr. 24.§ (1)-(2) bekezdéseiben foglaltakat tartalmazta. A költségvetési rendeletekben tervezett költségvetési bevételek fedezték a költségvetési kiadásokat. Az előírt mérlegek és kimutatások jellemzően mellékletként kerültek bemutatásra és meghatározták a költségvetések végrehajtási szabályait is. Az ellenőrzés a részletes összevetés és felülvizsgálat során a jogszabályok által előírt valamennyi adatot és információt fellelte mindkét költségvetési rendeletben.</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vizsgált időszakban Hévíz Város Önkormányzat tervezett költségvetési főösszege 2022. évben 19,6%-kal csökkent, majd 2023. évben szintén csökkent 16,3%-kal. Az összes csökkenés aránya jelentős 32,7%. A teljesítések tekintetében a bevételi főösszeg 2021. évben 5%-kal maradt el, 2022. évben 7,7%-kal lett több és 2023. évben pedig már jelentősebben 71,5%-kal lett több, mint az eredetileg tervezett összeg. A teljesített kiadási főösszeg 2022. évre 13,1%-kal, 2023. évre 59,0%-kal növekedett meg. Az összes növekedés aránya 80%. Az önkormányzatnak így 1.747.716 eFt tartaléka keletkezett 2023. évben.</w:t>
      </w:r>
      <w:r>
        <w:br w:type="page"/>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gazdálkodásra irányuló alapvető ügyviteli és számviteli szabályzatok ellenőrzése során megállapításra került, hogy a Hévízi Polgármesteri Hivatal kialakította az előírt szabályzatokat. 2021. július 1. napjától helyezték hatályba a Számviteli politikát, a Bizonylati rendet, az Értékelési szabályzatot, a Gazdálkodási szabályzatot, a Pénzkezelési szabályzatot, a Leltározási szabályzatot és a Selejtezési szabályzatot, a Számlarendet,  a Számlatükör szabályzatot. A szabályzatok legutóbb 2023. október 2-i hatállyal módosultak. Jelenleg is ezeknek a rendelkezéseknek megfelelően látják el a gazdálkodási tevékenységet.</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számviteli rend tekintetében érvényesültek a szabályzatok előírásai. A főkönyvi számlákhoz analitikus nyilvántartásokat vezettek. A főkönyvi könyvelés és az analitikus nyilvántartások adatainak egyeztetését az előírt időpontokban végrehajtották. Az éves beszámoló összeállítását megelőzően főkönyvi kivonattal támasztották alá a könyvviteli mérleget és a pénzforgalmi kimutatásokat. A könyvviteli nyilvántartásokban elszámolt gazdasági műveletekről megfelelő számviteli bizonylatokat állítottak ki. A szúrópróba szerűen ellenőrzött banki és pénztári bizonylatok az alaki és tartalmi követelményeknek megfeleltek. A szigorú számadás alá vont bizonylatokról vezették az előírt nyilvántartásokat.</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 xml:space="preserve">A pénzkezelés rendjének alapos részletességű rendelkezései betartásra kerültek. A bankszámla kivonatokon megjelenő pénzmozgásokhoz külön írásbeli rendelkezést mellékeltek, melyen szerepeltek az érvényesítésre, az utalványozásra és a könyvelési utasításra vonatkozó adatok. Utalványrendeletet minden esetben töltöttek ki a pénzforgalmi tételekhez. A kiadási bankbizonylatok mellé csatolt alapbizonylatokon a teljesítések igazolása az előírásoknak megfelelő. A házipénztári bizonylatokkal megvalósuló pénzmozgások esetében érvényesített okmányra történő rávezetett rendelkezést alkalmaztak. Minden esetben csatolták a be- és kifizetések bizonylatai mellé a megfelelő alapbizonylatokat. </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 xml:space="preserve">A szúrópróbaszerűen megvizsgált bizonylatoknál (2022. április; 2023. szeptember) az érvényesítések, ellenjegyzések, utalványozások, kontírozások, könyvelések, teljesítés igazolások minden esetben hitelesítve voltak, valamint csatolták az alapbizonylatokat az utalványrendeletek mellé. </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 xml:space="preserve">A Hévízi Polgármesteri Hivatal a számviteli feladatok elvégzését, a nyilvántartást, a könyvelést a költségvetési gazdálkodásában a bevezetett ASP - önkormányzatok feladatellátását támogató elektronikus információs rendszerrel végzi el. </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z önkormányzati vagyon nyilvántartásáról, ezen belül a törzsvagyon elkülönítéséről gondoskodtak. A vagyongazdálkodással kapcsolatos feladatokat és a döntési hatásköröket pedig vagyongazdálkodási rendeletben meghatározták. A rendelet 22/2014.(IV.29.) számon került hatályba 2014. május 15. napjától.</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 xml:space="preserve">A leltározásról a 2022. december 31-i fordulónapra 2022. december 15-én leltározási ütemtervet adtak ki a leltározási körzetekre vonatkozóan.  A leltározási tevékenység lezárásakor minden körzetről külön-külön leltárzáró jegyzőkönyvet vettek fel, melyben a leltározás vezetője aláírással igazolta a jegyzőkönyvben foglaltak valódiságát. </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vizsgált időszakban sorkerült a felesleges vagyontárgyak felmérésére, illetve selejtezésére. A selejtezési szabályzat utasításainak megfelelően a selejtezésről 2022. évben és 2023. évben jegyzőkönyveket vettek fel.</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2022. évi és 2023. évi zárszámadást a polgármester megismertette a Képviselő-testülettel, majd az elfogadásról az 16/2023.(V.25.) és a 13/2024.(V.30.) önkormányzati rendeletet hozták meg. A zárszámadási rendelet rendelkezett az előírt tartalommal és szerkezettel és biztosított az összehasonlíthatósága a költségvetési rendelettel.</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munkafolyamatba épített kontrolltevékenységek működése tapasztalható a tervezés, a végrehajtás és a beszámolás fázisaiban. A kiépített ellenőrzési pontok alkalmazásra kerültek, így a költségvetési gazdálkodás elemei egymásra épülnek, zárt rendszert alkotnak.</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Rendkívüli intézkedésre okot adó tapasztalatok</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belső ellenőrzések során nem merült fel olyan tény vagy adat, amely alapján az önkormányzat és intézményei dolgozóival szemben fegyelmi felelősségre vonásra, anyagi kártérítésre, szabálysértési, vagy büntetőeljárásra kellett volna sort keríteni.</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bizonyosságot adó tevékenységet elősegítő és akadályozó tényezők</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 xml:space="preserve">Az Áht.70.§.(4) bekezdése szerint költségvetési szervnél belső ellenőrzési tevékenységet csak az államháztartásért felelős miniszter engedélyével rendelkező személy végezhet. Szabó Béla belső ellenőr rendelkezik a költségvetési szervnél belső ellenőrzési tevékenységet végzők nyilvántartásáról és kötelező szakmai továbbképzéséről szóló 22/2019. (XII. 23.) PM rendelet 2.§-ában meghatározott általános és szakmai követelményekkel, az előírt iskolai és szakmai végzettséggel, ellenőrzési területen szerzett szakmai gyakorlattal. A belső ellenőrzési tevékenységet végzők nyilvántartásában az 5115825 regisztrációs számon szerepel. </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költségvetési szervnél belső ellenőrzési tevékenységet végzők nyilvántartásáról és kötelező szakmai továbbképzéséről szóló 22/2019. (XII. 23.) PM rendelet 12. § (1) bekezdés a) pontjában foglalt kötelező szakmai továbbképzést, az ÁBPE-továbbképzés I. képzésen 2018. június 8-án végezte el, tanúsítvány száma T-18ISZOBE-01/15589/2018. A PM rendelet 12. § (1) bekezdése b) pontjában foglalt kötelező szakmai továbbképzést, az ÁBPE-továbbképzés II. képzésen pedig legutóbb 2024. november 18-án végezte el, tanúsítvány száma T-24IIBUDIEBE-02/15589/2024.</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belső ellenőrzési munkatervben szereplő ellenőrzések végrehajtását az előkészítés, a helyszíni adatgyűjtés, lebonyolítás, megállapítások adminisztrációs összegzése, egyeztetések jelentették. A belső ellenőrzések végrehajtásában nem merültek fel akadályozó tényezők, összeférhetetlenségi esetek.</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 xml:space="preserve">Az ellenőrzések megállapításai a jegyző, az intézményvezető, a pénzügyi munkatársak folyamatos tájékoztatása mellett realizáló megbeszéléseken ismertetésre kerültek. Az ellenőrzési jelentések két példányban készültek, melynek egyik példánya átadásra került Hévíz Város Önkormányzata gazdasági tevékenységét ellátó Polgármesteri Hivatal számára, másik példánya a Keszthely és Környéke Többcélú Kistérségi Társulás belső ellenőrzési vezetőjénél került iktatásra és tárolásra. Az ellenőrzésekről a belső ellenőrzési vezető vezeti a nyilvántartást és gyűjti a munkaanyagokat. </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belső ellenőrnek a feladat ellátásához szükséges tárgyi feltételek a működési költségvetése terhére, a Keszthely és Környéke Többcélú Kistérségi Társulás és a Gazdasági Ellátó Szervezet Keszthely között létrejött helyiség bérleti szerződés keretében a GESZ székhelyén kerül biztosításra iroda, bútorzat, irodatechnika, számítástechnika használatával, továbbá rendelkezésére áll Internet elérhetőség is.</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tanácsadó tevékenység bemutatása</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Bkr.2.§. r) pontja értelmében a tanácsadó tevékenység a költségvetési szerv vezetője részére nyújtott olyan hozzáadott értéket eredményező szolgáltatás, amelynek jellegét és hatókörét a belső ellenőrzési vezető és a költségvetési szerv vezetője a megbízáskor közösen írásban vagy szóban határozza meg anélkül, hogy a vezetői felelősséget a belső ellenőr magára vállalná. Ilyen tevékenység lehet a konzultáció, javaslatok tétele, szakmai segítségnyújtás.</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2024. évben a társulási belső ellenőrzési kapacitás meghatározás egyik önkormányzat esetében sem tervezett, illetve különített el tanácsadó tevékenységre ellenőrzési napokat. A tanácsadás konzultáció és javaslatok tételén keresztül valósult meg, melyet a belső ellenőr egy-egy bizonyosságot adó ellenőrzésbe építve tett meg (javaslatok megtétele, szakmai segítség).</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z ellenőrzöttek részéről konzultációs lehetőség kérése telefonon keresztül történt. Ezek válaszadására vagy azonnal, vagy egy-egy jogszabályi hivatkozás pontosítása érdekében végzett kutatómunkát követően került sor szintén telefonon. A tanácsadói tevékenység során a belső ellenőr az objektivitás biztosítására törekedett.</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tanácsadó tevékenység folyamata egyébként az önkormányzat hatályos Belső Ellenőrzési Kézikönyvében szabályozásra került. A széles körben (23 település) elvégzett belső ellenőri feladatellátás a továbbiakban is csak nagyon indokolt esetben engedi meg az egyedi tanácsadói tevékenységre kapacitás tervezését.</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Belső kontrollrendszer működésének értékelése a 2024. évi ellenőrzési tapasztalatok alapján</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belső kontrollrendszer szabályszerűségének, gazdaságosságának, hatékonyságának és eredményességének növelése, javítása érdekében tett fontosabb javaslatok</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z ellenőrzések megállapításai alapján minden esetben következtetések és javaslatok meghatározására került sor, melyek hatékonyan szolgálták az ellenőrzött szervezeteknél előforduló hibák és hiányosságok ismétlődésének kiküszöbölését, a szabályszerű működés jövőbeni biztosítását. Ahol az ellenőrzés nem tárt fel hibát, ott megerősítést nyert, hogy a pénzügyi munkát a jogszabályi előírásoknak megfelelően végzik.</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kontrollrendszerek gyakorlati működésének és a bizonylati rend és okmányfegyelem áttekintése során kiderült, hogy a munkafolyamatba épített, előzetes és az utólagos ellenőrzési kötelezettségek alapvetően a mindennapi ügymenetek részei.</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belső kontrollrendszer öt elemének az értékelése</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Kontrollkörnyezet</w:t>
      </w:r>
    </w:p>
    <w:p>
      <w:pPr>
        <w:pStyle w:val="Normal"/>
        <w:spacing w:lineRule="auto" w:line="240" w:before="120" w:after="120"/>
        <w:ind w:left="357" w:hanging="0"/>
        <w:jc w:val="both"/>
        <w:rPr/>
      </w:pPr>
      <w:r>
        <w:rPr>
          <w:rFonts w:eastAsia="Times New Roman" w:cs="Arial" w:ascii="Arial" w:hAnsi="Arial"/>
          <w:lang w:eastAsia="hu-HU"/>
        </w:rPr>
        <w:t>2024. évben az önkormányzatot érintően nem változott a kontrollkörnyezet, hiszen a gazdálkodási feladatot továbbra is a Hévízi Polgármesteri Hivatal látta el. A szervezeti célkitűzéseket és felépítéseket megfogalmazó alapító okiratot, szervezeti</w:t>
      </w:r>
      <w:r>
        <w:rPr>
          <w:rFonts w:cs="Arial" w:ascii="Arial" w:hAnsi="Arial"/>
        </w:rPr>
        <w:t xml:space="preserve"> és működési szabályzatot, ügyrendet a korábbi változásoknak megfelelően már kialakították. A dolgozók számára lebontott feladatokat, egyéni célokat tartalmazó munkaköri leírások is alapvetően </w:t>
      </w:r>
      <w:r>
        <w:rPr>
          <w:rFonts w:eastAsia="Times New Roman" w:cs="Arial" w:ascii="Arial" w:hAnsi="Arial"/>
          <w:lang w:eastAsia="hu-HU"/>
        </w:rPr>
        <w:t>megfelelőek, létszámszervezések esetén ezek felülvizsgálatát elvégzik, módosítják.</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A Polgármesteri Hivatal összefogásában, az Önkormányzat által is kiadmányozva, arra kiterjesztve sor került a belső kontrollrendszer írásos keretrendszerének összefoglalására, amely keretszabályozásként fogja össze az elveket, eljárásokat, és hivatkozik a további meglévő, valamint kialakításra kerülő önálló rendelkezésekre, szabályzatokra. A kontrollkörnyezet alapjai is meghatározásra kerültek, így a jogszabályi előírások maradéktalanul érvényesülnek.</w:t>
      </w:r>
    </w:p>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 xml:space="preserve">A gazdálkodó szervezetnek belső szabályzatokban kell rendeznie a működéshez, gazdálkodáshoz kapcsolódó és pénzügyi kihatással járó feladatokat. A szerteágazó és összetett szakmai követelményeknek megfelelve a Polgármesteri Hivatal összefogásában, az Önkormányzat által is kiadmányozva, arra kiterjesztve a gazdálkodásra irányuló ügyviteli, gazdálkodási és számviteli szabályzatokat kialakították, ezek tartalmát folyamatosan felülvizsgálják, szükség szerint módosítják. Szabályozásaikkal teljes körűen meghozták a szükséges és elvárt intézkedéseket. A jogszabályváltozások miatti aktualizálásokra azonban folyamatosan figyelmet kell fordítani. </w:t>
      </w:r>
    </w:p>
    <w:p>
      <w:pPr>
        <w:pStyle w:val="TextBodyIndent"/>
        <w:numPr>
          <w:ilvl w:val="2"/>
          <w:numId w:val="3"/>
        </w:numPr>
        <w:spacing w:lineRule="auto" w:line="240" w:before="120" w:after="120"/>
        <w:jc w:val="both"/>
        <w:rPr>
          <w:rFonts w:ascii="Arial" w:hAnsi="Arial" w:cs="Arial"/>
          <w:b/>
          <w:b/>
          <w:bCs/>
          <w:sz w:val="24"/>
        </w:rPr>
      </w:pPr>
      <w:r>
        <w:rPr>
          <w:rFonts w:cs="Arial" w:ascii="Arial" w:hAnsi="Arial"/>
          <w:b/>
          <w:bCs/>
          <w:sz w:val="24"/>
        </w:rPr>
        <w:t>Kockázatkezelés</w:t>
      </w:r>
    </w:p>
    <w:p>
      <w:pPr>
        <w:pStyle w:val="Normal"/>
        <w:spacing w:before="0" w:after="120"/>
        <w:ind w:left="578" w:hanging="0"/>
        <w:jc w:val="both"/>
        <w:rPr>
          <w:rFonts w:ascii="Arial" w:hAnsi="Arial" w:eastAsia="Times New Roman" w:cs="Arial"/>
          <w:lang w:eastAsia="hu-HU"/>
        </w:rPr>
      </w:pPr>
      <w:r>
        <w:rPr>
          <w:rFonts w:eastAsia="Times New Roman" w:cs="Arial" w:ascii="Arial" w:hAnsi="Arial"/>
          <w:lang w:eastAsia="hu-HU"/>
        </w:rPr>
        <w:t>A kockázatkezelés a vezetés fontos gyakorlati eszköze, amely a tervezés, a döntéshozatal, a végrehajtás alapvető része, ezért fontos, hogy a kockázatkezelés minden folyamatba beépítésre kerüljön. A Polgármesteri Hivatal összefogásában, az Önkormányzat által is kiadmányozva, arra kiterjesztve rendelkeznek önálló szabályzatként a Bkr.7.§.(1) bekezdése által előírt Integrált kockázatkezelési szabályzattal. A kockázatok felmérését (befolyásoló tényezők feltérképezése, rangsorolása), és a hatásmechanizmusok értékelését, kezelését a gyakorlatban a szabályozásnak megfelelően kell működtetni.</w:t>
      </w:r>
    </w:p>
    <w:p>
      <w:pPr>
        <w:pStyle w:val="Normal"/>
        <w:spacing w:before="0" w:after="240"/>
        <w:ind w:left="578" w:hanging="0"/>
        <w:jc w:val="both"/>
        <w:rPr/>
      </w:pPr>
      <w:r>
        <w:rPr>
          <w:rFonts w:eastAsia="Times New Roman" w:cs="Arial" w:ascii="Arial" w:hAnsi="Arial"/>
          <w:lang w:eastAsia="hu-HU"/>
        </w:rPr>
        <w:t>A 2024. évi belső ellenőrzési terv előkészítésénél az előterjesztés tartalmazta az ellenőrzési tervet megalapozó elemzések és a kockázatelemzés eredményének összefoglaló</w:t>
      </w:r>
      <w:r>
        <w:rPr>
          <w:rFonts w:cs="Arial" w:ascii="Arial" w:hAnsi="Arial"/>
        </w:rPr>
        <w:t xml:space="preserve"> bemutatását, illetve az ellenőrzési terv összeállítása előzetesen a jegyző írásos véleményének figyelembevételével történt meg.</w:t>
      </w:r>
    </w:p>
    <w:p>
      <w:pPr>
        <w:pStyle w:val="TextBodyIndent"/>
        <w:numPr>
          <w:ilvl w:val="2"/>
          <w:numId w:val="3"/>
        </w:numPr>
        <w:spacing w:lineRule="auto" w:line="240" w:before="120" w:after="120"/>
        <w:jc w:val="both"/>
        <w:rPr>
          <w:rFonts w:ascii="Arial" w:hAnsi="Arial" w:cs="Arial"/>
          <w:b/>
          <w:b/>
          <w:bCs/>
          <w:sz w:val="24"/>
        </w:rPr>
      </w:pPr>
      <w:r>
        <w:rPr>
          <w:rFonts w:cs="Arial" w:ascii="Arial" w:hAnsi="Arial"/>
          <w:b/>
          <w:bCs/>
          <w:sz w:val="24"/>
        </w:rPr>
        <w:t>Kontrolltevékenységek</w:t>
      </w:r>
    </w:p>
    <w:p>
      <w:pPr>
        <w:pStyle w:val="Normal"/>
        <w:spacing w:before="0" w:after="120"/>
        <w:ind w:left="576" w:hanging="0"/>
        <w:jc w:val="both"/>
        <w:rPr>
          <w:rFonts w:ascii="Arial" w:hAnsi="Arial" w:cs="Arial"/>
        </w:rPr>
      </w:pPr>
      <w:r>
        <w:rPr>
          <w:rFonts w:cs="Arial" w:ascii="Arial" w:hAnsi="Arial"/>
        </w:rPr>
        <w:t>Mindegyik szervezetnél (önkormányzat, önkormányzati hivatal, intézmények) jelentkeztek a kontrolltevékenységek, azoknak minden szintjén, különböző intenzitással, különböző gyakorisággal és mélységben. Erre a gyakorlatra ráépítve A Polgármesteri Hivatal összefogásában, az Önkormányzat által is kiadmányozva, arra kiterjesztve elkészítették önálló szabályzatként a Bkr.8.§. által előírt Kontrolltevékenységek szabályzatot.</w:t>
      </w:r>
    </w:p>
    <w:p>
      <w:pPr>
        <w:pStyle w:val="Normal"/>
        <w:spacing w:before="0" w:after="240"/>
        <w:ind w:left="578" w:hanging="0"/>
        <w:jc w:val="both"/>
        <w:rPr>
          <w:rFonts w:ascii="Arial" w:hAnsi="Arial" w:cs="Arial"/>
        </w:rPr>
      </w:pPr>
      <w:r>
        <w:rPr>
          <w:rFonts w:cs="Arial" w:ascii="Arial" w:hAnsi="Arial"/>
        </w:rPr>
        <w:t>A megelőző (preventív) kontrollok szigorúan és megbízhatóan működtek az ellenőrzési tapasztalatok alapján. A költségvetési előirányzatokra, a kötelezettségvállalásokra, a pályázat kiírási eljárásokra, a szerződéskötésekre, a be- és a kifizetésekre vonatkozó pénzügyi döntéseket csak előzetes pénzügyi engedélyezést végző jóváhagyása után lehetett végrehajtani. A feltáró (detektív) kontrollok a már bekövetkezett hibákat tárják fel, rámutatva a hiba, hiányosság előfordulásának tényén kívül a szervezetre gyakorolt már bekövetkezett hatásokra is. Az utólagos kontroll területén a belső ellenőrzés igyekezett hatékony munkavégzéssel segíteni a vezetést. A nemkívánatos események kijavítására minden esetben helyrehozó (korrekciós) kontrollok szükségesek.</w:t>
      </w:r>
    </w:p>
    <w:p>
      <w:pPr>
        <w:pStyle w:val="TextBodyIndent"/>
        <w:numPr>
          <w:ilvl w:val="2"/>
          <w:numId w:val="3"/>
        </w:numPr>
        <w:spacing w:lineRule="auto" w:line="240" w:before="120" w:after="120"/>
        <w:jc w:val="both"/>
        <w:rPr>
          <w:rFonts w:ascii="Arial" w:hAnsi="Arial" w:cs="Arial"/>
          <w:b/>
          <w:b/>
          <w:bCs/>
          <w:sz w:val="24"/>
        </w:rPr>
      </w:pPr>
      <w:r>
        <w:rPr>
          <w:rFonts w:cs="Arial" w:ascii="Arial" w:hAnsi="Arial"/>
          <w:b/>
          <w:bCs/>
          <w:sz w:val="24"/>
        </w:rPr>
        <w:t>Információ és kommunikáció</w:t>
      </w:r>
    </w:p>
    <w:p>
      <w:pPr>
        <w:pStyle w:val="Normal"/>
        <w:spacing w:before="0" w:after="120"/>
        <w:ind w:left="578" w:hanging="0"/>
        <w:jc w:val="both"/>
        <w:rPr>
          <w:rFonts w:ascii="Arial" w:hAnsi="Arial" w:cs="Arial"/>
        </w:rPr>
      </w:pPr>
      <w:r>
        <w:rPr>
          <w:rFonts w:cs="Arial" w:ascii="Arial" w:hAnsi="Arial"/>
        </w:rPr>
        <w:t>Az információáramlás módja jellemzően szóbeli utasítások, beszámoltatások, írásbeli átadások, valamint az informatikai rendszerek keretében működtetett információmozgatás, visszakereshetőség és visszacsatolás formájában valósult meg. A Polgármesteri Hivatal összefogásában, az Önkormányzat által is kiadmányozva, arra kiterjesztve rendelkeznek önálló szabályzatként a Bkr.9.§. (1)-(2) bekezdései által előírt Kommunikációs és információs rendszer szabályzattal.</w:t>
      </w:r>
    </w:p>
    <w:p>
      <w:pPr>
        <w:pStyle w:val="Normal"/>
        <w:spacing w:before="0" w:after="240"/>
        <w:ind w:left="578" w:hanging="0"/>
        <w:jc w:val="both"/>
        <w:rPr>
          <w:rFonts w:ascii="Arial" w:hAnsi="Arial" w:cs="Arial"/>
        </w:rPr>
      </w:pPr>
      <w:r>
        <w:rPr>
          <w:rFonts w:cs="Arial" w:ascii="Arial" w:hAnsi="Arial"/>
        </w:rPr>
        <w:t xml:space="preserve">A szervezetek működése során keletkezett és a Hivatalhoz érkezett iratok nyilvántartásba kerülnek, melynek eljárását a rendelkezésre álló Egyedi iratkezelési szabályzat határozza meg. Az adatbiztonság követelményeinek érvényesülésére a meglévő Informatikai biztonsági szabályzat szolgál. Bevezetésre került a Közérdekű adatok közzétételéről és az adatigénylések teljesítésének rendjéről szóló szabályzat is, a megismerésre irányuló kérelmek intézésének és a kötelezően közzéteendő adatok nyilvánosságra hozatalának érdekében. </w:t>
      </w:r>
      <w:r>
        <w:br w:type="page"/>
      </w:r>
    </w:p>
    <w:p>
      <w:pPr>
        <w:pStyle w:val="TextBodyIndent"/>
        <w:numPr>
          <w:ilvl w:val="2"/>
          <w:numId w:val="3"/>
        </w:numPr>
        <w:spacing w:lineRule="auto" w:line="240" w:before="120" w:after="120"/>
        <w:jc w:val="both"/>
        <w:rPr>
          <w:rFonts w:ascii="Arial" w:hAnsi="Arial" w:cs="Arial"/>
          <w:b/>
          <w:b/>
          <w:bCs/>
          <w:sz w:val="24"/>
        </w:rPr>
      </w:pPr>
      <w:r>
        <w:rPr>
          <w:rFonts w:cs="Arial" w:ascii="Arial" w:hAnsi="Arial"/>
          <w:b/>
          <w:bCs/>
          <w:sz w:val="24"/>
        </w:rPr>
        <w:t>Nyomon követési rendszer (monitoring)</w:t>
      </w:r>
    </w:p>
    <w:p>
      <w:pPr>
        <w:pStyle w:val="Normal"/>
        <w:spacing w:before="0" w:after="120"/>
        <w:ind w:left="576" w:hanging="0"/>
        <w:jc w:val="both"/>
        <w:rPr>
          <w:rFonts w:ascii="Arial" w:hAnsi="Arial" w:cs="Arial"/>
        </w:rPr>
      </w:pPr>
      <w:r>
        <w:rPr>
          <w:rFonts w:cs="Arial" w:ascii="Arial" w:hAnsi="Arial"/>
        </w:rPr>
        <w:t>A monitoring stratégia elveit igyekezett támogatni a belső ellenőrzés azzal, hogy 2024. évben is nagy hangsúlyt fektetett a kontrolltevékenységek kiépítésének, működésének, a jogszabályoknak és a helyi belső szabályzatoknak való megfelelésének vizsgálatára.</w:t>
      </w:r>
    </w:p>
    <w:p>
      <w:pPr>
        <w:pStyle w:val="Normal"/>
        <w:spacing w:before="0" w:after="120"/>
        <w:ind w:left="576" w:hanging="0"/>
        <w:jc w:val="both"/>
        <w:rPr>
          <w:rFonts w:ascii="Arial" w:hAnsi="Arial" w:cs="Arial"/>
        </w:rPr>
      </w:pPr>
      <w:r>
        <w:rPr>
          <w:rFonts w:cs="Arial" w:ascii="Arial" w:hAnsi="Arial"/>
        </w:rPr>
        <w:t>A tevékenységi célok megvalósításának nyomon követését a szokásos, begyakorlott, a működési folyamatokba épített mindennapi operatív ellenőrzések biztosítják. A gyakorlatot összefogó belső szabályozásként a Polgármesteri Hivatal összefogásában, az Önkormányzat által is kiadmányozva, arra kiterjesztve a Bkr. 3.§ e) pontjában, és a 10.§-ában meghatározott kötelezettség szerint kialakították az Operatív monitoring rendszer szabályzatot. Fejleszteni célszerű azonban a különböző területeken alkalmazandó és egymással szinkronban lévő indikátorokat.</w:t>
      </w:r>
    </w:p>
    <w:p>
      <w:pPr>
        <w:pStyle w:val="Normal"/>
        <w:spacing w:before="0" w:after="240"/>
        <w:ind w:left="576" w:hanging="0"/>
        <w:jc w:val="both"/>
        <w:rPr>
          <w:rFonts w:ascii="Arial" w:hAnsi="Arial" w:cs="Arial"/>
        </w:rPr>
      </w:pPr>
      <w:r>
        <w:rPr>
          <w:rFonts w:cs="Arial" w:ascii="Arial" w:hAnsi="Arial"/>
        </w:rPr>
        <w:t>Az belső ellenőrzések megállapításait, javaslatait a vezetők figyelembe vették, a szükséges intézkedéseket meghozták.</w:t>
      </w:r>
    </w:p>
    <w:p>
      <w:pPr>
        <w:pStyle w:val="Normal"/>
        <w:spacing w:before="0" w:after="120"/>
        <w:ind w:left="576" w:hanging="0"/>
        <w:jc w:val="both"/>
        <w:rPr>
          <w:rFonts w:ascii="Arial" w:hAnsi="Arial" w:cs="Arial"/>
        </w:rPr>
      </w:pPr>
      <w:r>
        <w:rPr>
          <w:rFonts w:cs="Arial" w:ascii="Arial" w:hAnsi="Arial"/>
        </w:rPr>
        <w:t>Az intézkedési tervek megvalósítása</w:t>
      </w:r>
    </w:p>
    <w:p>
      <w:pPr>
        <w:pStyle w:val="Normal"/>
        <w:spacing w:before="0" w:after="120"/>
        <w:ind w:left="576" w:hanging="0"/>
        <w:jc w:val="both"/>
        <w:rPr>
          <w:rFonts w:ascii="Arial" w:hAnsi="Arial" w:cs="Arial"/>
        </w:rPr>
      </w:pPr>
      <w:r>
        <w:rPr>
          <w:rFonts w:cs="Arial" w:ascii="Arial" w:hAnsi="Arial"/>
        </w:rPr>
        <w:t>A belső ellenőr a Belső Ellenőrzési Kézikönyv szerinti belső nyilvántartási rendszert kialakította, melyben a belső ellenőrzések tapasztalatainak hasznosulása, a megfogalmazott javaslatok és az elkészült intézkedési tervek végrehajtása nyomon követhető.</w:t>
      </w:r>
    </w:p>
    <w:p>
      <w:pPr>
        <w:pStyle w:val="Normal"/>
        <w:spacing w:before="0" w:after="120"/>
        <w:ind w:left="576" w:hanging="0"/>
        <w:jc w:val="both"/>
        <w:rPr>
          <w:rFonts w:ascii="Arial" w:hAnsi="Arial" w:cs="Arial"/>
        </w:rPr>
      </w:pPr>
      <w:r>
        <w:rPr>
          <w:rFonts w:cs="Arial" w:ascii="Arial" w:hAnsi="Arial"/>
        </w:rPr>
        <w:t>A belső ellenőr minden jelentés-tervezet átadásakor felhívta a figyelmet, hogy a jelentés elfogadásától, lezárásától számított 8 napon belül el kell készíteni és az ellenőrnek megküldeni az intézkedési tervet, melyet a Bkr. 45.§-a szerint kell kezelni, létrehozni. Továbbá előzetes tájékoztatást ad arról, hogy a Bkr. 46.§.(1) bekezdés előírása szerint az intézkedési tervben meghatározott egyes feladatok végrehajtásáról az intézkedési tervben meghatározott legutolsó határidő lejártát követő 8 napon belül írásban be kell számolnia.</w:t>
      </w:r>
    </w:p>
    <w:p>
      <w:pPr>
        <w:pStyle w:val="Normal"/>
        <w:spacing w:before="0" w:after="120"/>
        <w:ind w:left="576" w:hanging="0"/>
        <w:jc w:val="both"/>
        <w:rPr>
          <w:rFonts w:ascii="Arial" w:hAnsi="Arial" w:cs="Arial"/>
        </w:rPr>
      </w:pPr>
      <w:r>
        <w:rPr>
          <w:rFonts w:cs="Arial" w:ascii="Arial" w:hAnsi="Arial"/>
        </w:rPr>
      </w:r>
    </w:p>
    <w:p>
      <w:pPr>
        <w:pStyle w:val="Normal"/>
        <w:spacing w:before="0" w:after="120"/>
        <w:ind w:left="576" w:hanging="0"/>
        <w:jc w:val="both"/>
        <w:rPr>
          <w:rFonts w:ascii="Arial" w:hAnsi="Arial" w:cs="Arial"/>
        </w:rPr>
      </w:pPr>
      <w:r>
        <w:rPr>
          <w:rFonts w:cs="Arial" w:ascii="Arial" w:hAnsi="Arial"/>
        </w:rPr>
        <w:t>Tisztelt Képviselő-testület!</w:t>
      </w:r>
    </w:p>
    <w:p>
      <w:pPr>
        <w:pStyle w:val="Normal"/>
        <w:spacing w:before="0" w:after="120"/>
        <w:ind w:left="576" w:hanging="0"/>
        <w:jc w:val="both"/>
        <w:rPr>
          <w:rFonts w:ascii="Arial" w:hAnsi="Arial" w:cs="Arial"/>
        </w:rPr>
      </w:pPr>
      <w:r>
        <w:rPr>
          <w:rFonts w:cs="Arial" w:ascii="Arial" w:hAnsi="Arial"/>
        </w:rPr>
        <w:t xml:space="preserve">Kérem, hogy szíveskedjen megtárgyalni az előterjesztést és elfogadni az alábbi határozati javaslatot.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Hévíz Város Önkormányzat Képviselő-testülete megtárgyalta és elfogadta </w:t>
      </w:r>
      <w:r>
        <w:rPr>
          <w:rFonts w:eastAsia="Times New Roman" w:cs="Arial" w:ascii="Arial" w:hAnsi="Arial"/>
          <w:lang w:eastAsia="hu-HU"/>
        </w:rPr>
        <w:t>a Hévíz Város Önkormányzat és felügyelete alá tartozó költségvetési szervek</w:t>
      </w:r>
      <w:r>
        <w:rPr>
          <w:rFonts w:cs="Arial" w:ascii="Arial" w:hAnsi="Arial"/>
        </w:rPr>
        <w:t xml:space="preserve"> 2024. évi belső ellenőrzési tevékenységéről szóló jelentés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Cs/>
        </w:rPr>
      </w:pPr>
      <w:r>
        <w:rPr>
          <w:rFonts w:cs="Arial" w:ascii="Arial" w:hAnsi="Arial"/>
          <w:u w:val="single"/>
        </w:rPr>
        <w:t>Felelős</w:t>
      </w:r>
      <w:r>
        <w:rPr>
          <w:rFonts w:cs="Arial" w:ascii="Arial" w:hAnsi="Arial"/>
        </w:rPr>
        <w:t xml:space="preserve">: </w:t>
      </w:r>
      <w:r>
        <w:rPr>
          <w:rFonts w:cs="Arial" w:ascii="Arial" w:hAnsi="Arial"/>
          <w:bCs/>
        </w:rPr>
        <w:t>dr. Tüske Róbert jegyző</w:t>
      </w:r>
    </w:p>
    <w:p>
      <w:pPr>
        <w:pStyle w:val="Normal"/>
        <w:spacing w:before="0" w:after="0"/>
        <w:jc w:val="both"/>
        <w:rPr>
          <w:rFonts w:ascii="Arial" w:hAnsi="Arial" w:cs="Arial"/>
          <w:bCs/>
        </w:rPr>
      </w:pPr>
      <w:r>
        <w:rPr>
          <w:rFonts w:cs="Arial" w:ascii="Arial" w:hAnsi="Arial"/>
          <w:u w:val="single"/>
        </w:rPr>
        <w:t>Határidő</w:t>
      </w:r>
      <w:r>
        <w:rPr>
          <w:rFonts w:cs="Arial" w:ascii="Arial" w:hAnsi="Arial"/>
        </w:rPr>
        <w:t>:</w:t>
      </w:r>
      <w:r>
        <w:rPr>
          <w:rFonts w:cs="Arial" w:ascii="Arial" w:hAnsi="Arial"/>
          <w:b/>
        </w:rPr>
        <w:t xml:space="preserve"> </w:t>
      </w:r>
      <w:r>
        <w:rPr>
          <w:rFonts w:cs="Arial" w:ascii="Arial" w:hAnsi="Arial"/>
        </w:rPr>
        <w:t>azonnal</w:t>
      </w:r>
    </w:p>
    <w:p>
      <w:pPr>
        <w:pStyle w:val="Normal"/>
        <w:spacing w:before="0" w:after="0"/>
        <w:jc w:val="both"/>
        <w:rPr>
          <w:rFonts w:ascii="Arial" w:hAnsi="Arial" w:cs="Arial"/>
          <w:bCs/>
        </w:rPr>
      </w:pPr>
      <w:r>
        <w:rPr>
          <w:rFonts w:cs="Arial" w:ascii="Arial" w:hAnsi="Arial"/>
          <w:bCs/>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cs="Arial" w:ascii="Arial" w:hAnsi="Arial"/>
                <w:spacing w:val="2"/>
              </w:rPr>
              <w:t>Révész Ild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ámviteli ügyintéző, az előterjesztés 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abó Bél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Belső ellenő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12322-2/202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12322-2/202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i w:val="false"/>
        <w:b w:val="false"/>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eastAsia="en-US"/>
    </w:rPr>
  </w:style>
  <w:style w:type="character" w:styleId="WW8Num2z0">
    <w:name w:val="WW8Num2z0"/>
    <w:qFormat/>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Book Antiqua" w:hAnsi="Book Antiqua" w:eastAsia="Times New Roman" w:cs="Calibri"/>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2">
    <w:name w:val="WW8Num9z2"/>
    <w:qFormat/>
    <w:rPr>
      <w:sz w:val="22"/>
      <w:szCs w:val="22"/>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character" w:styleId="LbjegyzetszvegChar">
    <w:name w:val="Lábjegyzetszöveg Char"/>
    <w:qFormat/>
    <w:rPr>
      <w:rFonts w:ascii="Times New Roman" w:hAnsi="Times New Roman" w:eastAsia="Times New Roman" w:cs="Times New Roman"/>
    </w:rPr>
  </w:style>
  <w:style w:type="character" w:styleId="Szvegtrzs3Char">
    <w:name w:val="Szövegtörzs 3 Char"/>
    <w:qFormat/>
    <w:rPr>
      <w:sz w:val="16"/>
      <w:szCs w:val="16"/>
    </w:rPr>
  </w:style>
  <w:style w:type="character" w:styleId="Szvegtrzs3Char4">
    <w:name w:val="Szövegtörzs 3 Char4"/>
    <w:qFormat/>
    <w:rPr>
      <w:rFonts w:eastAsia="Times New Roman" w:cs="Calibri"/>
      <w:kern w:val="2"/>
      <w:sz w:val="16"/>
      <w:szCs w:val="16"/>
    </w:rPr>
  </w:style>
  <w:style w:type="character" w:styleId="Cmsor1Char">
    <w:name w:val="Címsor 1 Char"/>
    <w:qFormat/>
    <w:rPr>
      <w:rFonts w:ascii="Arial" w:hAnsi="Arial" w:eastAsia="Times New Roman" w:cs="Arial"/>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aszerbekezds">
    <w:name w:val="Listaszerű bekezdés"/>
    <w:basedOn w:val="Normal"/>
    <w:qFormat/>
    <w:pPr>
      <w:ind w:left="720" w:hanging="0"/>
    </w:pPr>
    <w:rPr>
      <w:rFonts w:cs="Calibri"/>
      <w:kern w:val="2"/>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53:00Z</dcterms:created>
  <dc:creator>T-Cont Kft</dc:creator>
  <dc:description/>
  <cp:keywords/>
  <dc:language>en-US</dc:language>
  <cp:lastModifiedBy>Szintén László</cp:lastModifiedBy>
  <cp:lastPrinted>2024-04-11T15:24:00Z</cp:lastPrinted>
  <dcterms:modified xsi:type="dcterms:W3CDTF">2025-05-21T12:07:00Z</dcterms:modified>
  <cp:revision>17</cp:revision>
  <dc:subject/>
  <dc:title/>
</cp:coreProperties>
</file>